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OF THE POLYS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PPPPP      OOOOO     LL      YY      YY   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   PPP   OOO   OOO   LL       YY    YY 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   PPP  OO       OO  LL        YY  YY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PPPPP   OO       OO  LL         YYYY      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        OO       OO  LL          YY      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         OOO   OOO   LL          YY         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           OOOOO     LLLLLLL     YY       S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 H E   P O L Y S   P R I M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oren Balling Engelsen, INRA-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revision: S.B.E.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</w:t>
        <w:tab/>
        <w:t>THE POLY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</w:t>
        <w:tab/>
        <w:t>EXAMPLE 1. Building a Dimer and Energy Mini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</w:t>
        <w:tab/>
        <w:t>EXAMPLE 2. Building a Homopoly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  <w:tab/>
        <w:t>EXAMPLE 3. Building a Complex Olig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</w:t>
        <w:tab/>
        <w:t>EXAMPLE 4. Pseudo Monte Carlo Generation of O-mann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 Running the POLY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. The Format of the POLYS Coordina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. POLYS Atom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. Potential Energ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. The Format of the POLYS Paramet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. The Monobank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G. The Format of the GlycLink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X. Instructions to POLYS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POLYS is primarily a builder for polysacchar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carbohydrates. It was initiated under the framework of CM2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was designed and programmed by Soren Balling Engelsen super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rge Perez (Ingenierie Moleculaire, INRA Nan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THE POLY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OLYS commands in alphabetic order. Note that all POL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re in capitals whereas subcommands are in lower cas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special exceptions such as the format sub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re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q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Attachment of a macro (sidechain) structure from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wly built 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:</w:t>
        <w:tab/>
        <w:t>&lt;1. integer&gt;</w:t>
        <w:tab/>
        <w:t xml:space="preserve">Number of (non-reducing) residue to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poly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xion</w:t>
        <w:tab/>
        <w:t>Glycosidic linkag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2. integer&gt;</w:t>
        <w:tab/>
        <w:t>Number of residue to connect on macro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qstring&gt;       Filename for file containing macro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ab/>
        <w:t>BEWARE! macrofile must be in simple MONO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ATTACH 16 (6:1; 140.0; 60.0; -60.0) 2 "macro.x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Creates the polysaccharide coordinates from the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ccharide connectivity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:</w:t>
        <w:tab/>
        <w:t>The BUILD command is seperated from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in order to support for build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ures such as in Monte Carlo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=&lt;integer&gt;</w:t>
        <w:tab/>
        <w:t>Number of structures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ometry</w:t>
        <w:tab/>
        <w:t>Structure comparison based on r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ergy</w:t>
        <w:tab/>
        <w:tab/>
        <w:t>Structure and energy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imize</w:t>
        <w:tab/>
        <w:t>Structure and minimized energy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que</w:t>
        <w:tab/>
        <w:tab/>
        <w:t>Save only uniqu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ab/>
        <w:t>See also the PRIMA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CALC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Calculates geometric parameters for the curren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:</w:t>
        <w:tab/>
        <w:t>dist</w:t>
        <w:tab/>
        <w:tab/>
        <w:t>Calculate bonded and nonbonded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tomic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gle</w:t>
        <w:tab/>
        <w:tab/>
        <w:t>Calculate angle defined by thre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rsion</w:t>
        <w:tab/>
        <w:tab/>
        <w:t>Calculate torsional angle defined b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tom]+</w:t>
        <w:tab/>
        <w:tab/>
        <w:t xml:space="preserve">List of atoms to be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lculation of the intern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e atom is: &lt;label&gt; &lt;res. no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CALC angle AO5 1 BHO3 1 BO3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CALC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Calculates physical properties derived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:</w:t>
        <w:tab/>
        <w:t>dist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tab</w:t>
        <w:tab/>
        <w:tab/>
        <w:t>Calculate the interatomic dist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ss</w:t>
        <w:tab/>
        <w:tab/>
        <w:t>Calculate the molecular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gyr</w:t>
        <w:tab/>
        <w:tab/>
        <w:t>Calculate the radius of gy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lume</w:t>
        <w:tab/>
        <w:tab/>
        <w:t>Calculate the volume of the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CALC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Performs coordinate manipulations and calculates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istica on the complete molecula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:</w:t>
        <w:tab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ient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m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COORD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Creates new entries in the internal coordinat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:</w:t>
        <w:tab/>
        <w:t>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tom]+</w:t>
        <w:tab/>
        <w:tab/>
        <w:t xml:space="preserve">List of atoms needed in th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the intern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e atom is: &lt;label&gt; &lt;res. no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ab/>
        <w:t>See also GENERATE inter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CREATE torsion O5 1 C1 1 O1 1 C4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Writes the current time and date on st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: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ab/>
        <w:t>See also the TI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DOUBL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Performs a rotation or screw operationon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anded helix to generate double, triple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ices. Like with the HELIX command, th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 are calculated. Unlike the HELIX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exactly 3 repeats must be given, here 4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eats must be given. The helix will be rota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 helix axis coincides with the z-ax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ordinate system, which may also be helpfu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gle 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:</w:t>
        <w:tab/>
        <w:t>nstr=&lt;integer&gt;</w:t>
        <w:tab/>
        <w:t>duplicate the single-stranded hel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 n-stranded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str=&lt;integer&gt; nreps=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give the number of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plicitly. Se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str=&lt;integer&gt; shift=&lt;dou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hifts the n-th strand n times the 'shif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part of the helical p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ab/>
        <w:t>When the helix command is invoked a table of rot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onds must have been created (see GENERATE interna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urthermore the number of repeats must have been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least 4 (no maximum) in the PRIMARY 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routine tries to calculate nreps from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of units, but this can fail (e.g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of main chain units and the number of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in units have a common divisor). Thu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vised to include nreps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DOUBLEHELIX nstr=2 nreps=12 shift=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UBLEHELIX nstr=1 nreps=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Terminates the POLYS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 and time will be written to stdou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imple description of the session CPU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: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 xml:space="preserve">Calculates the potential energy of the molecu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ly implemented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:</w:t>
        <w:tab/>
        <w:t>deriv</w:t>
        <w:tab/>
        <w:tab/>
        <w:t>Calculates the numerical and an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rivatives, and their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ab/>
        <w:t>The deriv subcommand is strongly recommende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implementations or alternations of potential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READ parameter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ENER deri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GENERAT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GENERAT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Generates internal coordinat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:</w:t>
        <w:tab/>
        <w:t>one</w:t>
        <w:tab/>
        <w:tab/>
        <w:t>reduced torsional table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e torsion per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</w:t>
        <w:tab/>
        <w:tab/>
        <w:t>complete torsional tabl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tbond</w:t>
        <w:tab/>
        <w:tab/>
        <w:t xml:space="preserve">generates also a table of totatable bo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eded for minimizing energy in dihedr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for helix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ab/>
        <w:t>See also READ parameter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RATE internal rot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GENERATE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GENERATE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>[symelems]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Generates symmetry elements of the initi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:</w:t>
        <w:tab/>
        <w:t>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ymelem&gt;</w:t>
        <w:tab/>
        <w:t>The symmetry elements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-x, y+0.5,-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ab/>
        <w:t>This option is complementary to the option in the POL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 coordin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 structure must have been read in as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RATE (-x,-y,-z)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 xml:space="preserve">Calculation of helical parameters. The command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mize the nfold of an helical structure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ral number. The output is a set of main chain di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s corresponding to the integral helic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reate the integral helical structure the user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 a second POLYS session with the calculated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MA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:</w:t>
        <w:tab/>
        <w:t>-</w:t>
        <w:tab/>
        <w:tab/>
        <w:t>No subcommands will just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helical parameters n an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mize</w:t>
        <w:tab/>
        <w:t xml:space="preserve">Optimization of the hel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ucture to the nearest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egr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mize nfold=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mize nfold=&lt;re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Orthogonal optimization to nea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o-n == &lt;integer&gt; cont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ab/>
        <w:t>When the helix command is invoked a table of rot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onds must have been created (see GENERATE interna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urthermore the number of repeats must have been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in the PRIMA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HELIX optimize nfold=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Write command help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: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ab/>
        <w:t>No updated l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Initializes the POLYS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: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Intended to be used for the creation of loop structur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 stream together with a (IF test GOTO label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:</w:t>
        <w:tab/>
        <w:t>id</w:t>
        <w:tab/>
        <w:tab/>
        <w:tab/>
        <w:t>uniqu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ab/>
        <w:t>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LABEL loop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 xml:space="preserve">Performs conjugate gradients energy minimiz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:</w:t>
        <w:tab/>
        <w:t>c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hed</w:t>
        <w:tab/>
        <w:tab/>
        <w:tab/>
        <w:t>Minimization in dihedral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 table of rotatable bond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een created (see GENERATE 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ise</w:t>
        <w:tab/>
        <w:tab/>
        <w:tab/>
        <w:t>full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lent</w:t>
        <w:tab/>
        <w:tab/>
        <w:tab/>
        <w:t>minimum printou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dtol=&lt;float&gt;</w:t>
        <w:tab/>
        <w:tab/>
        <w:t>stop criterium on th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etol=&lt;float&gt;</w:t>
        <w:tab/>
        <w:tab/>
        <w:t>stop criterium in the energ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it=&lt;integer&gt;</w:t>
        <w:tab/>
        <w:tab/>
        <w:t>maximum number of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fun=&lt;integer&gt;</w:t>
        <w:tab/>
        <w:t>maximum number of PEF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MINI carte grdtol=0.001 enetol=0.0 maxit=50 maxfun=20000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 xml:space="preserve">Modify a internal coordin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:</w:t>
        <w:tab/>
        <w:t>to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gle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atom]+         List of atoms to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culation of the intern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e atom is: &lt;label&gt; &lt;res. no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phi=&lt;double&gt;</w:t>
        <w:tab/>
        <w:t>New value of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ab/>
        <w:t>Torsional angles within a cyclic structure can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MODIFY torsion C_1 1 O_1 1 C_4 2 C_5 2 phi=18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'residue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 xml:space="preserve">Builds monosaccharide connectivity 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sulting table will be writte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:</w:t>
        <w:tab/>
        <w:t>'residuelist'</w:t>
        <w:tab/>
        <w:t>This list is the prim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language of POLYS. It will be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p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P</w:t>
        <w:tab/>
        <w:tab/>
        <w:t>Facultativ. Tells POLYS that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ucture describtion has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ab/>
        <w:t xml:space="preserve">Support for repeating segments within repeating seg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re not fully 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&lt;aDManp&gt; (1:2; 250.0; 250.0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DMan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READ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READ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Reads fractional and cartesian coordinate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:</w:t>
        <w:tab/>
        <w:t>'format':</w:t>
        <w:tab/>
        <w:t>AMBER  - prepared but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RMM - CHARMm format coordin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FF    - Consistent Force Fiel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SD    - Cambridge Structur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AT    - DAT format coordin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M3    - MM3 format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NO   - special format for MONO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F     - POLYS format (see App.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PDB    - Brookhaven Protein Data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YBYL  - Tripos 'mol2' format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</w:t>
        <w:tab/>
        <w:tab/>
        <w:t>read coordinates into the referenc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qstring&gt;</w:t>
        <w:tab/>
        <w:t>name of the coordina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ab/>
        <w:t>When reading CSD formats the CSD-base should b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 "CSD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READ coord SYBYL "molecule.mol2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REA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READ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: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ab/>
        <w:t>&lt;q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READ charges "molecule.chg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READ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READ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:</w:t>
        <w:tab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t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q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READ internal "molint.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READ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 xml:space="preserve">READ pa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:</w:t>
        <w:tab/>
        <w:t>&lt;q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READ param "parafile.PRM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:</w:t>
        <w:tab/>
        <w:t>phi=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si=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ib=&lt;re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sib=&lt;re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ie=&lt;re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sie=&lt;re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iinc=&lt;re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siinc=&lt;re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pt=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RECORD phi=0 psi=6 phiinc=60.0 psiinc=60.0 recopt=6 no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:</w:t>
        <w:tab/>
        <w:t>debug</w:t>
        <w:tab/>
        <w:tab/>
        <w:tab/>
        <w:t xml:space="preserve">With this flag se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ill generate extensiv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formation on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 &lt;string&gt;</w:t>
        <w:tab/>
        <w:tab/>
        <w:t>This flag will set the 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olecular structure. The 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used as the first l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F coordinate files (see App.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seed &lt;integer&gt;</w:t>
        <w:tab/>
        <w:t>Initializes th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enerator. Can be used to re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 random numbe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tle &lt;qstring&gt;</w:t>
        <w:tab/>
        <w:tab/>
        <w:t>This flag relates a title or h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 the molecular structure.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is used as the second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F coordinate files (see App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ab/>
        <w:t>There exist some inconsistencies in the program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olecular 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SET title "2-O-sulphate-alpha-L-Iduronic A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id aLIduA2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ranseed 11223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: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WRIT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WRITE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Writes cartesian (or fractional) coordinates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r to 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:</w:t>
        <w:tab/>
        <w:t>'format':</w:t>
        <w:tab/>
        <w:t>AMBER  - prepared but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RMM - CHARMm format coordin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FF    - Consistent Force Fiel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SD    - Cambridge Structur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AT    - DAT format coordin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M3    - MM3 format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NO   - special format for MONO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F     - (default) POLYS format (see App.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PDB    - Brookhaven Protein Data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YBYL  - Tripos 'mol2' coordin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IM    - idem,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arbohydrat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A. Imberty, K.D. Hard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J.P. Carver &amp; S. Pere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Glycobiology 1 (1991) 63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F    - format to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luton and platon progr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 EUCLID package (A.L. Sp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Acta Cryst. A46 (1990) C3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qstring&gt;  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(s):</w:t>
        <w:tab/>
        <w:t>WRITE coord SYBYL "molecule.mol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WRITE coord frac PF "molecule.x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WRITE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WRIT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:</w:t>
        <w:tab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t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q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WRIT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WRITE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WRITE 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:</w:t>
        <w:tab/>
        <w:t>&lt;q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WRITE param "parafile.PRM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EXAMPLE 1. Building a Dimer and Energy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EXAMPLE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EXAMPLE 2. Building a Homopoly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EXAMPLE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EXAMPLE 3. Building a Complex Olig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EXAMPLE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EXAMPLE 4. Pseudo Monte Carlo Generation of O-man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EXAMPLE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 Running the POLY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fore running POLYS it will be necessary to set a few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your c-shell (csh). This can most convieniently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following lines into your .csh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OL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v POLYS_DIR /home/engelsen/pol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v PARAM_DIR /home/engelsen/polys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v MONOBANK_DIR /home/engelsen/polys/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should make sure that you have the proper read and excut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LY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is is done POLYS is run by simply typing "polys" at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Since POLYS is designed as a simple stream program it will fro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ver the UNIX prompt and replace it with a POLY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prompt -&gt; pol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ETC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S:1 &gt;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:  19:51 on 21-1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S:2 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the trained user this type of comminication can be usefu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coordinate files etc. but usually it will be practical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ed commands in a file. In this case the POLYS session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and repeated in case of input errors. It further has th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n be combined with UNIX commands. The example below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CHARMM coordinate files into POLY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EXAMPLE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 &lt;&lt;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initialize datastructures and set variables to default valu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read cartesia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coord CHARMM "$1.C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now generate the topolog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write the coordinates to a fil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coord PF "$1.x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ses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dy $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hat the above example was written to file 'CHARMM_2_POLYS' an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iven execution rigths it can be cal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prompt -&gt; CHARMM_2_POLYS sucr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 in UNIX scripts everything between '&lt;&lt; !' and '!' will be stre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LYS. POLYS will perform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  <w:tab/>
        <w:t xml:space="preserve">INITialize its data structures (not needed in a simple POLYS sess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</w:t>
        <w:tab/>
        <w:t>READ the CHARMM format cartesian coordinate file: 'sucrose.CRD'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</w:t>
        <w:tab/>
        <w:t>GENERATE intern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</w:t>
        <w:tab/>
        <w:t>WRITE the cartesian coordinates to the file 'sucrose.x' in POL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(P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</w:t>
        <w:tab/>
        <w:t>END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OLYS session is finished another program can be invoked f.ex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graphics program as indicated in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pefully the very simple example demonstrates the possibil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ype of program execution. When typing the primary structures for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s into POLYS such a type of program execution is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. The Format of the POLYS Coordin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</w:t>
        <w:tab/>
        <w:tab/>
        <w:t>Molecular ID. Serves no real purpose except for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</w:t>
        <w:tab/>
        <w:tab/>
        <w:t>Title or molecula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</w:t>
        <w:tab/>
        <w:tab/>
        <w:t>Unit cell parameters a, b, c, alpha, beta,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cartesian input they should be written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: (%10.5f%10.5f%10.5f%10.5f%10.5f%10.5f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</w:t>
        <w:tab/>
        <w:tab/>
        <w:t>Number of atoms, number of bonds and number of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ion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o connectivity table is provided then number of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be set to zero. Likewise if no symmetry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 the number of symmetry operations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: (%5d%5d%5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-&gt;</w:t>
        <w:tab/>
        <w:t>List of atoms. The colum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Number of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information is not used by the progra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put. POLYS will renumber according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quence. Note that the numbering starts from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ch is due to C-convensions for array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Number of th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though this information is not crusial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ite usefull when building and modelling poly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specially for identifying atoms with sam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is case (to be inconsistent) the numbering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X coordinate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Y coordinate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Z coordinate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Atomic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ves the user the possibility to provide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harges for energy evaluation and dipole mo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Atomic type (see Appendix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Atom label (max. 8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: (%5d %3d %15.5f %15.5f %15.5f %7.4f %6d %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--&gt;</w:t>
        <w:tab/>
        <w:t>Molecular Graph or Connectivity Table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: 8*(%5d%5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--&gt;</w:t>
        <w:tab/>
        <w:t>Symmetry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ymmetry operations must be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*4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EXAMPLE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ANP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of methyl alpha-D-mannopyranose from CSD (SBE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42900   9.31500  10.05500  90.00000  90.00000  9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   27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1         0.35950         0.04180         0.39050  0.0000    604 C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1         0.47460         0.07500         0.28860  0.0000    604 C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1         0.62140         0.04970         0.34880  0.0000    604 C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1         0.63760         0.13220         0.47830  0.0000    604 C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1         0.51460         0.09720         0.57190  0.0000    604 C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1         0.51500         0.18660         0.69810  0.0000    604 C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 1         0.25630        -0.15470         0.50400  0.0000    604 C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 1         0.36250        -0.10640         0.41400  0.0000    802 O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 1         0.45580         0.22040         0.25180  0.0000    802 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  1         0.72790         0.09650         0.25860  0.0000    802 O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 1         0.76650         0.09050         0.54250  0.0000    802 O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  1         0.38090         0.12270         0.50780  0.0000    802 O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   1         0.51230         0.33570         0.67230  0.0000    802 O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   1         0.25430         0.07530         0.35410  0.0000    101 H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   1         0.46040         0.00350         0.20190  0.0000    101 H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   1         0.63410        -0.06560         0.37000  0.0000    101 H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   1         0.63970         0.24820         0.45760  0.0000    101 H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   1         0.52150        -0.01710         0.60080  0.0000    101 H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   1         0.42340         0.15560         0.75810  0.0000    101 H6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   1         0.61140         0.16260         0.75430  0.0000    101 H6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0   1         0.15610        -0.11260         0.47950  0.0000    101 H7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1   1         0.25350        -0.26740         0.49850  0.0000    101 H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2   1         0.27920        -0.12330         0.60280  0.0000    101 H7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3   1         0.53630         0.25330         0.20250  0.0000    101 H2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4   1         0.72980         0.03080         0.18300  0.0000    101 H3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5   1         0.82940         0.17130         0.54580  0.0000    101 H4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6   1         0.41610         0.36740         0.67740  0.0000    101 H6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1    0    7    0   11    0   13    1    2    1    8    1   14    2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9    2   15    3    4    3   10    3   16    4    5    4   11    4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12    5   18    5   19    6    7    6   20    6   21    6   22    8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24   10   25   12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0000  0.000000  0.000000  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00000  1.000000  0.000000  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00000  0.000000  1.000000  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00000  0.000000  0.000000  1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0000  0.000000  0.000000  0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00000 -1.000000  0.000000  0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00000  0.000000 -1.000000  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00000  0.000000  0.000000  1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.000000  0.000000  0.000000  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00000  1.000000  0.000000  0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00000  0.000000 -1.000000  0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00000  0.000000  0.000000  1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.000000  0.000000  0.000000  0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00000 -1.000000  0.000000  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00000  0.000000  1.000000  0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00000  0.000000  0.000000  1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. POLYS Atom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LYS atom type specification is a compound number. F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 hybridized carbon as in unsaturated fatty acids will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1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| ---&gt; The atom valency (number of bonds att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-----&gt; Specific functional group (carboxyl, ketone e.t.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&gt; Atomic number in the periodic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umbers for specific functional group are importan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ing new force fields into POLYS, wherefore below list of POLYS a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nly can be considered as an approximate implementation (different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will often have different demands in this resp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no.  1. 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                aliphatic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                hydroxyl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                amide and imino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1                amino hydrogen                    NOT USED IN MONO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1                hydrogen attached to sulf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no.  3.  Lith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                nonbonded Lith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no.  4.  Bery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                nonbonded Beryll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no.  5.  Bo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3                sp2 hybridized Bo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no.  6. 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2                sp hybridized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3                sp2 hybridized Carbon (carbony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3                sp2 hybridized Carbon (alke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3                sp2 hybridized Carbon (arom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4                sp3 hybridized Carbon (aliph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4                sp3 hybridized Carbon (aliphatic, anomer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no.  7. 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           azo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2                sp hybridized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3                sp2 hybridized Nitrogen (am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3                sp3 hybridized Nitrogen (amine, unproto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4                sp3 hybridized Nitrogen (am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no.  8. 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                Nonbonded Oxygen (carboxyl/phosph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1                sp2 hybridized Oxygen (carbony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1                sp2 hybridized Oxygen (carboxylate 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2                sp3 hybridized Oxygen (hydroxy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           sp3 hybridized Oxygen (e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2                sp3 hybridized Oxygen (carboxy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no.  9.  F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1                F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no. 11.  Nat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               nonbonded Natr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no. 12. 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               nonbonded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no. 13.  Alumi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               nonbonded Alumin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no. 14.  Sili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               nonbonded Sili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4                sp3 Silic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no. 15.  Phosp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               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no. 16.  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2                sp2 hybridized Sulfur (thio or "eth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4                sp3 hybridized Sulfur (sulph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no. 17.  Ch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1                Ch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no. 19. 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               nonbonded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no. 20.  Cal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               nonbonded Cals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no. 29.  C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0                nonbonded Cu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no. 35.  Bro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1                Brom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no. 53.  Io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301                Iod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. Potential Energ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1 The Potentials for Covalent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armonic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rs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2 The Potential for Valence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3 The Potential for Dihedr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4 The Potentials for Nonbonded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5 The Harmonic Constraint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. The Format of the Parame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1 The Parameter File for the Bonded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EXAMPLE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plus and Smith force field. Implemented by SBE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 604  660.00  1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4  604  471.00  1.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4  603  374.00  1.5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3  812 1190.00  1.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3  109  660.00  1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 603  660.00  1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3  603 1200.00  1.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2 The Parameter File for the Valence Angl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EXAMPLE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plus and Smith force field. Implemented by SBE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 604  101   75.58  108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 604  604   89.82  109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4  604  604  120.00  11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4  603  109  100.00  11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2  603  109  100.00  12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4  603  604  100.00  11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4  603  812  129.20  12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 604  603  110.60  109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4  603  101  100.00  11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 603  603  100.00  12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4  603  603  100.00  12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 603  101  100.00  11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3 The Parameter File for the Dihedral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EXAMPLE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plus and Smith force field. Implemented by SBE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99  604  604 9999   0.157  -2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1  604  603  812   0.097   3   18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 604  603  109   0.104   3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 604  603  101   0.000   3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 604  603  604   0.020   3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 604  603  603   0.333   3   18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4 The Parameter File for the Nonbonded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EXAMPLE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plus and Smith force field. Implemented by SBE-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1   1.0   9.0  1.0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 -0.0045  1.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1  -0.0498  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4  -0.0903  1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2  -0.1591 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2  -0.1591 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5 The Parameter File for the Constraint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EXAMPLE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 no torsional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500.00   18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500.00   -3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500.00   -3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  500.00   +6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   500.00   -3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   500.00   -3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   500.00   +6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. The Monobank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       ID             IU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aDAnGalp       3,6-Anhydro-alpha-D-Galactopyra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aDAbe          alpha-D-Abequ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aDGalp         alpha-D-Galactopyra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  aDGalpOMe      6-O-Methyl-alpha-D-Galactopyra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  aDGalpA        alpha-D-Galactopyranuro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  aDGalpAOMe     Methyl-alpha-D-Galactopyranidur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     aDGalpN        2-Amino-2-Deoxy-alpha-D-Galactopyra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    aDGalpNAc      2-Acetamido-2-Deoxy-alpha-D-Galactopyra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      aDGlcpA        alpha-D-Glucopyranuro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      aDGlcp         alpha-D-Glucopyra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      aDManp         alpha-D-Mannopyra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           aDManpA        alpha-D-Mannopyranuronic Ac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      aDXylp         alpha-D-Xylopyra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Frup         alpha-D-Fructopyra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      aLAnGalp       3,6-Anhydro-alpha-L-Galactopyra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      aLArap         alpha-L-Araninopyra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      aLFucp         alpha-L-Fucopyra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      aLGalp         alpha-L-Galactopyra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      aLGulpA        alpha-L-Gulopyranuro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      aLRhap         alpha-L-Rhamnopyra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      aNeupA         alpha-Neurami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Xylp         alpha-L-Xylopyra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rp         alpha-L-Sorbopyra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      bDArap         beta-D-Arabinopyra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      bDGalpN        2-Amino-2-Deoxy-beta-D-Galactopyra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      bDGalp         beta-D-Galactopyra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      bDGalpOAc      6-O-Acetyl-beta-D-Galactopyra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      bDGalpAOMe     Methyl-beta-D-Galactopyranidur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      bDGlcpA        beta-D-Glucopyranuro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      bDGlcpN        2-Amino-2-Deoxy-beta-D-Glucopyra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      bDGlcp         beta-D-Glucopyra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      bDGlcpOAc      6-O-Acetyl-beta-D-Glucopyra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      bDGlcpNAc      2-Acetamido-2-Deoxy-beta-D-Glucopyra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      bDManpA        beta-D-Mannopyranuro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          bDManp         beta-D-Mannopyra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          bDXylp         beta-D-Xylopyra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DRibp         beta-D-Ribopyra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          bLArap         beta-L-Arabinopyra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Lyxp         beta-L-Lyxopyra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       ID             IU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G. The Format of the GlycLink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EXAMPLE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p(1:3)Man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5.0  175.0    0.0        0.7430167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.0  100.0    0.0        0.9908281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.0  150.0    0.0        0.9992771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5.0   70.0    0.0        0.9999363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0.0 -170.0    0.0        0.9999993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5.0  -40.0    0.0        1.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X. Maintaining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recommended that new commands added to the "polys languag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up in this document at the end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dviced to run "lint" on new source for an elaborate che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